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  Areas of Rectangles and Parallelogra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 Find the </w:t>
      </w:r>
      <w:r>
        <w:rPr>
          <w:b/>
        </w:rPr>
        <w:t>area</w:t>
      </w:r>
      <w:r>
        <w:rPr/>
        <w:t xml:space="preserve"> and </w:t>
      </w:r>
      <w:r>
        <w:rPr>
          <w:b/>
        </w:rPr>
        <w:t>perimeter</w:t>
      </w:r>
      <w:r>
        <w:rPr/>
        <w:t xml:space="preserve"> of each rectangular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143000" cy="3105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4.2pt;width:89.95pt;height:24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.         7 m                                             2.      3 m                                             3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0160</wp:posOffset>
                </wp:positionV>
                <wp:extent cx="533400" cy="7245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pt;margin-top:0.8pt;width:41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</wp:posOffset>
                </wp:positionV>
                <wp:extent cx="381000" cy="7245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pt;margin-top:0.8pt;width:29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457200" cy="7245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0.8pt;width:35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4 m                                                                            2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41910</wp:posOffset>
                </wp:positionV>
                <wp:extent cx="1143000" cy="621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pt;margin-top:3.3pt;width:89.95pt;height:48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45415</wp:posOffset>
                </wp:positionV>
                <wp:extent cx="1143000" cy="621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pt;margin-top:11.45pt;width:89.95pt;height:48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9 m</w:t>
      </w:r>
    </w:p>
    <w:p>
      <w:pPr>
        <w:pStyle w:val="Normal"/>
        <w:rPr/>
      </w:pPr>
      <w:r>
        <w:rPr/>
        <w:t xml:space="preserve">10 m                                8 m           </w:t>
        <w:tab/>
        <w:tab/>
        <w:tab/>
        <w:tab/>
        <w:tab/>
        <w:tab/>
        <w:tab/>
        <w:tab/>
        <w:t>3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</wp:posOffset>
                </wp:positionV>
                <wp:extent cx="1143000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3.9pt;width:89.95pt;height:32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                     </w:t>
        <w:tab/>
        <w:tab/>
        <w:t xml:space="preserve">     6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3 m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6 m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11 m</w:t>
        <w:tab/>
        <w:tab/>
        <w:tab/>
        <w:tab/>
        <w:t xml:space="preserve">          1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________   p = ________</w:t>
        <w:tab/>
        <w:t xml:space="preserve">  A = ________   p = ________             A = ________   p =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  Parallelogram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Find the area in square feet AND in square ya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58115</wp:posOffset>
                      </wp:positionV>
                      <wp:extent cx="1447800" cy="621030"/>
                      <wp:effectExtent l="8890" t="5080" r="952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621000"/>
                              </a:xfrm>
                              <a:prstGeom prst="parallelogram">
                                <a:avLst>
                                  <a:gd name="adj" fmla="val 5829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8.2pt;margin-top:12.45pt;width:113.95pt;height:48.8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58115</wp:posOffset>
                      </wp:positionV>
                      <wp:extent cx="0" cy="62103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2.45pt" to="46.6pt,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21 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yd.        3 y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 yd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 garden in the shape of a parallelogram has height 6 feet and area 60 ft</w:t>
            </w:r>
            <w:r>
              <w:rPr>
                <w:vertAlign w:val="superscript"/>
              </w:rPr>
              <w:t>2</w:t>
            </w:r>
            <w:r>
              <w:rPr/>
              <w:t>.   Find its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its other side measures 8 feet, find its peri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Is the area of the parallelogram equal to, less than, or greater than 70 in</w:t>
            </w:r>
            <w:r>
              <w:rPr>
                <w:vertAlign w:val="superscript"/>
              </w:rPr>
              <w:t>2</w:t>
            </w:r>
            <w:r>
              <w:rPr/>
              <w:t>.?   Explain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0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6670</wp:posOffset>
                      </wp:positionV>
                      <wp:extent cx="1135380" cy="486410"/>
                      <wp:effectExtent l="8890" t="5080" r="95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486360"/>
                              </a:xfrm>
                              <a:prstGeom prst="parallelogram">
                                <a:avLst>
                                  <a:gd name="adj" fmla="val 5836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2.1pt;width:89.35pt;height:38.2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.  Triangles:  </w:t>
      </w:r>
      <w:r>
        <w:rPr/>
        <w:t>Show your formula and/or method, and circle your answ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8735</wp:posOffset>
                      </wp:positionV>
                      <wp:extent cx="1379220" cy="828040"/>
                      <wp:effectExtent l="13970" t="8255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828000"/>
                              </a:xfrm>
                              <a:prstGeom prst="triangle">
                                <a:avLst>
                                  <a:gd name="adj" fmla="val 75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7.5pt;margin-top:3.05pt;width:108.55pt;height:65.1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>3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47625</wp:posOffset>
                      </wp:positionV>
                      <wp:extent cx="533400" cy="62103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3.75pt" to="124.45pt,52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’                    5’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33350</wp:posOffset>
                      </wp:positionV>
                      <wp:extent cx="304800" cy="41402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492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0.5pt" to="96.8pt,43.05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8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40335</wp:posOffset>
                      </wp:positionV>
                      <wp:extent cx="76200" cy="103505"/>
                      <wp:effectExtent l="19050" t="29845" r="19685" b="29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00000">
                                <a:off x="0" y="0"/>
                                <a:ext cx="763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45pt;margin-top:11.05pt;width:5.95pt;height:8.1pt;mso-wrap-style:none;v-text-anchor:middle;rotation:5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15</wp:posOffset>
                      </wp:positionV>
                      <wp:extent cx="1066800" cy="62103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45pt" to="87.8pt,5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985</wp:posOffset>
                      </wp:positionV>
                      <wp:extent cx="1521460" cy="459740"/>
                      <wp:effectExtent l="25400" t="6350" r="1079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459720"/>
                              </a:xfrm>
                              <a:prstGeom prst="triangle">
                                <a:avLst>
                                  <a:gd name="adj" fmla="val 75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55pt;width:119.75pt;height:36.1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9”                      4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1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=                                       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A triangular slice of pizza with area 24 in</w:t>
            </w:r>
            <w:r>
              <w:rPr>
                <w:vertAlign w:val="superscript"/>
              </w:rPr>
              <w:t>2</w:t>
            </w:r>
            <w:r>
              <w:rPr/>
              <w:t xml:space="preserve"> has a base of 6”.  Find its height.  HINT:  Write the formula and substitute into it.</w:t>
            </w:r>
          </w:p>
        </w:tc>
      </w:tr>
    </w:tbl>
    <w:p>
      <w:pPr>
        <w:pStyle w:val="Normal"/>
        <w:rPr/>
      </w:pPr>
      <w:r>
        <w:rPr>
          <w:b/>
        </w:rPr>
        <w:t xml:space="preserve">D.  Shaded areas:  </w:t>
      </w:r>
      <w:r>
        <w:rPr/>
        <w:t>Find the shaded area for each figure.  Show your method for each.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5255</wp:posOffset>
                      </wp:positionV>
                      <wp:extent cx="762000" cy="7245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8pt;margin-top:10.65pt;width:59.95pt;height:5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5255</wp:posOffset>
                      </wp:positionV>
                      <wp:extent cx="609600" cy="724535"/>
                      <wp:effectExtent l="5080" t="13970" r="1143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724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t" style="position:absolute;margin-left:108pt;margin-top:10.65pt;width:47.95pt;height:57pt;mso-wrap-style:none;v-text-anchor:middle" type="_x0000_t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5255</wp:posOffset>
                      </wp:positionV>
                      <wp:extent cx="609600" cy="724535"/>
                      <wp:effectExtent l="11430" t="139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7246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0.65pt;width:47.95pt;height:57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”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”             10”              9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67030</wp:posOffset>
                      </wp:positionV>
                      <wp:extent cx="1686560" cy="735965"/>
                      <wp:effectExtent l="19050" t="5715" r="825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86600" cy="735840"/>
                              </a:xfrm>
                              <a:prstGeom prst="triangle">
                                <a:avLst>
                                  <a:gd name="adj" fmla="val 2210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28.9pt;width:132.75pt;height:57.9pt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367665</wp:posOffset>
                      </wp:positionV>
                      <wp:extent cx="1686560" cy="735965"/>
                      <wp:effectExtent l="8255" t="7620" r="1905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735840"/>
                              </a:xfrm>
                              <a:prstGeom prst="triangle">
                                <a:avLst>
                                  <a:gd name="adj" fmla="val 22102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4.4pt;margin-top:28.95pt;width:132.75pt;height:57.9pt;mso-wrap-style:none;v-text-anchor:middle" type="_x0000_t5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367665</wp:posOffset>
                      </wp:positionV>
                      <wp:extent cx="0" cy="72453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28.95pt" to="136.4pt,85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’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 Explain why it is necessary to divide by 2 when finding the area of a triangle, but NOT the area of a parallelogra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.  Rectangles and Squares:</w:t>
      </w:r>
      <w:r>
        <w:rPr/>
        <w:t xml:space="preserve">  Draw a picture, then answer the question.  Show your formula and meth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 A square mat has sides of 8 ya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 How many FEET are in the perim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How many SQUARE FEET are in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An envelope with perimeter 36 cm has a length of 12 cm.  Find the area of the envelop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A square courtyard has an area of 256 square meters.  Find its perimet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840" w:gutter="0" w:header="0" w:top="815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40:00Z</dcterms:created>
  <dc:creator>Owner</dc:creator>
  <dc:description/>
  <dc:language>en-US</dc:language>
  <cp:lastModifiedBy>setupuser</cp:lastModifiedBy>
  <cp:lastPrinted>2013-02-19T07:09:00Z</cp:lastPrinted>
  <dcterms:modified xsi:type="dcterms:W3CDTF">2013-02-19T12:40:00Z</dcterms:modified>
  <cp:revision>2</cp:revision>
  <dc:subject/>
  <dc:title>Name _______________________________________________  Areas of Rectangles and Parallelograms</dc:title>
</cp:coreProperties>
</file>